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1.1 Sept 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36" w:hanging="436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s bug where image is not installed along with appl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36" w:hanging="436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roved docum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1.02 20 Oct 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s unexpected exit when time-zone is changed from that used to originally create the d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s "*" next to dates with inconsistant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